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Navigator 1250 Software Release No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Revision History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6"/>
        </w:rPr>
        <w:t>Version 1</w:t>
      </w:r>
      <w:r>
        <w:rPr>
          <w:b/>
          <w:bCs/>
          <w:sz w:val="32"/>
          <w:szCs w:val="32"/>
        </w:rPr>
        <w:t>.1.11(Updated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Release Date:  July 26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eason to upda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Can’t install from CD. Recompiled everything and works fine. No version changed but the date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6"/>
        </w:rPr>
        <w:t>Version 1</w:t>
      </w:r>
      <w:r>
        <w:rPr>
          <w:b/>
          <w:bCs/>
          <w:sz w:val="32"/>
          <w:szCs w:val="32"/>
        </w:rPr>
        <w:t>.1.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Release Date:  April 15,  202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eatures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pdated and digital signed the Silicon Labs USB driver, v6.7.6 for non windows 10, v10.1.8 for windows 1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rote a program “USB Driver installation” to install the USB driver. Clicking “Install USB Driver” on CD launches this progra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On CD, replaced “Install Acrobat 8.0” to “Browse CD”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sed the new license.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Bug Fix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anguage File: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6"/>
        </w:rPr>
        <w:t>Version 1</w:t>
      </w:r>
      <w:r>
        <w:rPr>
          <w:b/>
          <w:bCs/>
          <w:sz w:val="32"/>
          <w:szCs w:val="32"/>
        </w:rPr>
        <w:t>.1.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Release Date:  April 12, 201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eatures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efault page size to 12MB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pport manual scaling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pport back to the original scale for the plot graph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en the mouse is moved to the table, the row information will displays instead of clicking the time column to display the row information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how date information for real time display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hanged the data export button icon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Default the number of points that can be plotted when open a large file to 10000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ave all the preferences to Setup.ini file instead of registry.</w:t>
      </w:r>
    </w:p>
    <w:p>
      <w:pPr>
        <w:pStyle w:val="Normal"/>
        <w:ind w:left="5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Bug Fix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en loading a big file, if the user clicks Previous button  then Next button beside the scroll bar, the start time uses the wrong date. Fixed this bug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Fixed a bug to check the software version by serial numb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anguage File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ne 261, add “Manual Zoom”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ne 262, add “Min”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ne 263, add “Max”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ne 264, add “Zoom Scales”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ine 265, add “Original Scale”.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08:00Z</dcterms:created>
  <dc:creator>Rosalind Chen</dc:creator>
  <dc:description/>
  <cp:keywords/>
  <dc:language>en-US</dc:language>
  <cp:lastModifiedBy>Rosalind Chen</cp:lastModifiedBy>
  <dcterms:modified xsi:type="dcterms:W3CDTF">2022-07-26T14:23:00Z</dcterms:modified>
  <cp:revision>18</cp:revision>
  <dc:subject/>
  <dc:title>Navigator Software Release Notes</dc:title>
</cp:coreProperties>
</file>